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3619566070"/>
            <w:bookmarkStart w:id="1" w:name="__Fieldmark__40_3619566070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3619566070"/>
            <w:bookmarkStart w:id="3" w:name="__Fieldmark__44_3619566070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3619566070"/>
            <w:bookmarkStart w:id="5" w:name="__Fieldmark__47_3619566070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3619566070"/>
            <w:bookmarkStart w:id="7" w:name="__Fieldmark__55_3619566070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3619566070"/>
            <w:bookmarkStart w:id="9" w:name="__Fieldmark__58_3619566070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3619566070"/>
            <w:bookmarkStart w:id="11" w:name="__Fieldmark__61_3619566070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3619566070"/>
            <w:bookmarkStart w:id="13" w:name="__Fieldmark__85_3619566070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3619566070"/>
            <w:bookmarkStart w:id="15" w:name="__Fieldmark__88_3619566070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3619566070"/>
            <w:bookmarkStart w:id="17" w:name="__Fieldmark__91_3619566070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3619566070"/>
            <w:bookmarkStart w:id="19" w:name="__Fieldmark__103_3619566070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3619566070"/>
            <w:bookmarkStart w:id="21" w:name="__Fieldmark__106_3619566070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3619566070"/>
            <w:bookmarkStart w:id="23" w:name="__Fieldmark__109_3619566070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3619566070"/>
            <w:bookmarkStart w:id="25" w:name="__Fieldmark__116_3619566070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3619566070"/>
            <w:bookmarkStart w:id="27" w:name="__Fieldmark__119_3619566070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3619566070"/>
            <w:bookmarkStart w:id="29" w:name="__Fieldmark__122_3619566070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3619566070"/>
            <w:bookmarkStart w:id="31" w:name="__Fieldmark__136_3619566070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3619566070"/>
            <w:bookmarkStart w:id="33" w:name="__Fieldmark__139_3619566070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3619566070"/>
            <w:bookmarkStart w:id="35" w:name="__Fieldmark__142_3619566070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3619566070"/>
            <w:bookmarkStart w:id="37" w:name="__Fieldmark__216_3619566070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3619566070"/>
            <w:bookmarkStart w:id="39" w:name="__Fieldmark__219_3619566070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3619566070"/>
            <w:bookmarkStart w:id="41" w:name="__Fieldmark__222_3619566070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3619566070"/>
            <w:bookmarkStart w:id="43" w:name="__Fieldmark__232_3619566070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3619566070"/>
            <w:bookmarkStart w:id="45" w:name="__Fieldmark__235_3619566070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3619566070"/>
            <w:bookmarkStart w:id="47" w:name="__Fieldmark__238_3619566070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3619566070"/>
            <w:bookmarkStart w:id="49" w:name="__Fieldmark__251_3619566070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3619566070"/>
            <w:bookmarkStart w:id="51" w:name="__Fieldmark__254_3619566070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3619566070"/>
            <w:bookmarkStart w:id="53" w:name="__Fieldmark__257_3619566070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3619566070"/>
            <w:bookmarkStart w:id="55" w:name="__Fieldmark__271_3619566070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3619566070"/>
            <w:bookmarkStart w:id="57" w:name="__Fieldmark__274_3619566070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3619566070"/>
            <w:bookmarkStart w:id="59" w:name="__Fieldmark__277_3619566070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3619566070"/>
            <w:bookmarkStart w:id="61" w:name="__Fieldmark__285_3619566070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3619566070"/>
            <w:bookmarkStart w:id="63" w:name="__Fieldmark__288_3619566070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3619566070"/>
            <w:bookmarkStart w:id="65" w:name="__Fieldmark__291_3619566070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3619566070"/>
            <w:bookmarkStart w:id="67" w:name="__Fieldmark__303_3619566070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3619566070"/>
            <w:bookmarkStart w:id="69" w:name="__Fieldmark__306_3619566070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3619566070"/>
            <w:bookmarkStart w:id="71" w:name="__Fieldmark__309_3619566070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3619566070"/>
            <w:bookmarkStart w:id="73" w:name="__Fieldmark__315_3619566070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3619566070"/>
            <w:bookmarkStart w:id="75" w:name="__Fieldmark__318_3619566070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3619566070"/>
            <w:bookmarkStart w:id="77" w:name="__Fieldmark__321_3619566070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3619566070"/>
            <w:bookmarkStart w:id="79" w:name="__Fieldmark__328_3619566070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3619566070"/>
            <w:bookmarkStart w:id="81" w:name="__Fieldmark__331_3619566070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3619566070"/>
            <w:bookmarkStart w:id="83" w:name="__Fieldmark__334_3619566070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2_3619566070"/>
            <w:bookmarkStart w:id="85" w:name="__Fieldmark__342_3619566070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5_3619566070"/>
            <w:bookmarkStart w:id="87" w:name="__Fieldmark__345_3619566070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8_3619566070"/>
            <w:bookmarkStart w:id="89" w:name="__Fieldmark__348_3619566070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3619566070"/>
            <w:bookmarkStart w:id="91" w:name="__Fieldmark__433_3619566070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3619566070"/>
            <w:bookmarkStart w:id="93" w:name="__Fieldmark__436_3619566070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3619566070"/>
            <w:bookmarkStart w:id="95" w:name="__Fieldmark__439_3619566070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3619566070"/>
            <w:bookmarkStart w:id="97" w:name="__Fieldmark__450_3619566070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3619566070"/>
            <w:bookmarkStart w:id="99" w:name="__Fieldmark__453_3619566070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3619566070"/>
            <w:bookmarkStart w:id="101" w:name="__Fieldmark__456_3619566070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3619566070"/>
            <w:bookmarkStart w:id="103" w:name="__Fieldmark__466_3619566070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3619566070"/>
            <w:bookmarkStart w:id="105" w:name="__Fieldmark__469_3619566070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3619566070"/>
            <w:bookmarkStart w:id="107" w:name="__Fieldmark__472_3619566070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3619566070"/>
            <w:bookmarkStart w:id="109" w:name="__Fieldmark__483_3619566070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3619566070"/>
            <w:bookmarkStart w:id="111" w:name="__Fieldmark__486_3619566070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3619566070"/>
            <w:bookmarkStart w:id="113" w:name="__Fieldmark__489_3619566070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3619566070"/>
            <w:bookmarkStart w:id="115" w:name="__Fieldmark__504_3619566070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3619566070"/>
            <w:bookmarkStart w:id="117" w:name="__Fieldmark__507_3619566070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3619566070"/>
            <w:bookmarkStart w:id="119" w:name="__Fieldmark__510_3619566070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3619566070"/>
            <w:bookmarkStart w:id="121" w:name="__Fieldmark__520_3619566070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3619566070"/>
            <w:bookmarkStart w:id="123" w:name="__Fieldmark__523_3619566070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3619566070"/>
            <w:bookmarkStart w:id="125" w:name="__Fieldmark__526_3619566070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3619566070"/>
            <w:bookmarkStart w:id="127" w:name="__Fieldmark__532_3619566070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3619566070"/>
            <w:bookmarkStart w:id="129" w:name="__Fieldmark__535_3619566070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3619566070"/>
            <w:bookmarkStart w:id="131" w:name="__Fieldmark__538_3619566070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3619566070"/>
            <w:bookmarkStart w:id="133" w:name="__Fieldmark__544_3619566070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3619566070"/>
            <w:bookmarkStart w:id="135" w:name="__Fieldmark__547_3619566070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3619566070"/>
            <w:bookmarkStart w:id="137" w:name="__Fieldmark__550_3619566070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3619566070"/>
            <w:bookmarkStart w:id="139" w:name="__Fieldmark__557_3619566070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3619566070"/>
            <w:bookmarkStart w:id="141" w:name="__Fieldmark__560_3619566070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3619566070"/>
            <w:bookmarkStart w:id="143" w:name="__Fieldmark__563_3619566070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3619566070"/>
            <w:bookmarkStart w:id="145" w:name="__Fieldmark__569_3619566070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3619566070"/>
            <w:bookmarkStart w:id="147" w:name="__Fieldmark__572_3619566070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3619566070"/>
            <w:bookmarkStart w:id="149" w:name="__Fieldmark__575_3619566070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3619566070"/>
            <w:bookmarkStart w:id="151" w:name="__Fieldmark__593_3619566070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3619566070"/>
            <w:bookmarkStart w:id="153" w:name="__Fieldmark__596_3619566070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3619566070"/>
            <w:bookmarkStart w:id="155" w:name="__Fieldmark__599_3619566070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3619566070"/>
            <w:bookmarkStart w:id="157" w:name="__Fieldmark__605_3619566070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3619566070"/>
            <w:bookmarkStart w:id="159" w:name="__Fieldmark__608_3619566070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3619566070"/>
            <w:bookmarkStart w:id="161" w:name="__Fieldmark__611_3619566070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3619566070"/>
            <w:bookmarkStart w:id="163" w:name="__Fieldmark__724_3619566070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3619566070"/>
            <w:bookmarkStart w:id="165" w:name="__Fieldmark__727_3619566070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3619566070"/>
            <w:bookmarkStart w:id="167" w:name="__Fieldmark__730_3619566070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3619566070"/>
            <w:bookmarkStart w:id="169" w:name="__Fieldmark__740_3619566070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3619566070"/>
            <w:bookmarkStart w:id="171" w:name="__Fieldmark__743_3619566070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3619566070"/>
            <w:bookmarkStart w:id="173" w:name="__Fieldmark__746_3619566070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3619566070"/>
            <w:bookmarkStart w:id="175" w:name="__Fieldmark__765_3619566070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3619566070"/>
            <w:bookmarkStart w:id="177" w:name="__Fieldmark__768_3619566070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3619566070"/>
            <w:bookmarkStart w:id="179" w:name="__Fieldmark__771_3619566070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3619566070"/>
            <w:bookmarkStart w:id="181" w:name="__Fieldmark__785_3619566070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3619566070"/>
            <w:bookmarkStart w:id="183" w:name="__Fieldmark__788_3619566070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3619566070"/>
            <w:bookmarkStart w:id="185" w:name="__Fieldmark__791_3619566070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3619566070"/>
            <w:bookmarkStart w:id="187" w:name="__Fieldmark__803_3619566070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3619566070"/>
            <w:bookmarkStart w:id="189" w:name="__Fieldmark__806_3619566070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3619566070"/>
            <w:bookmarkStart w:id="191" w:name="__Fieldmark__809_3619566070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3619566070"/>
            <w:bookmarkStart w:id="193" w:name="__Fieldmark__822_3619566070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3619566070"/>
            <w:bookmarkStart w:id="195" w:name="__Fieldmark__825_3619566070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3619566070"/>
            <w:bookmarkStart w:id="197" w:name="__Fieldmark__828_3619566070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3619566070"/>
            <w:bookmarkStart w:id="199" w:name="__Fieldmark__908_3619566070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3619566070"/>
            <w:bookmarkStart w:id="201" w:name="__Fieldmark__911_3619566070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3619566070"/>
            <w:bookmarkStart w:id="203" w:name="__Fieldmark__914_3619566070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3619566070"/>
            <w:bookmarkStart w:id="205" w:name="__Fieldmark__928_3619566070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3619566070"/>
            <w:bookmarkStart w:id="207" w:name="__Fieldmark__931_3619566070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3619566070"/>
            <w:bookmarkStart w:id="209" w:name="__Fieldmark__934_3619566070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4_3619566070"/>
            <w:bookmarkStart w:id="211" w:name="__Fieldmark__944_3619566070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7_3619566070"/>
            <w:bookmarkStart w:id="213" w:name="__Fieldmark__947_3619566070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0_3619566070"/>
            <w:bookmarkStart w:id="215" w:name="__Fieldmark__950_3619566070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7_3619566070"/>
            <w:bookmarkStart w:id="217" w:name="__Fieldmark__967_3619566070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0_3619566070"/>
            <w:bookmarkStart w:id="219" w:name="__Fieldmark__970_3619566070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3_3619566070"/>
            <w:bookmarkStart w:id="221" w:name="__Fieldmark__973_3619566070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6018530" cy="5829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31T10:32:00Z</dcterms:modified>
  <cp:revision>5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